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TableContents"/>
        <w:shd w:fill="FFFFFF" w:val="clear"/>
        <w:spacing w:before="0" w:after="283"/>
        <w:jc w:val="center"/>
        <w:rPr>
          <w:b/>
          <w:b/>
          <w:color w:val="auto"/>
          <w:sz w:val="28"/>
        </w:rPr>
      </w:pPr>
      <w:r>
        <w:rPr>
          <w:b/>
          <w:color w:val="auto"/>
          <w:sz w:val="28"/>
        </w:rPr>
        <w:t>Stupid Story III</w:t>
        <w:br/>
        <w:t>Return of the Bobo.</w:t>
      </w:r>
    </w:p>
    <w:p>
      <w:pPr>
        <w:pStyle w:val="TableContents"/>
        <w:shd w:fill="FFFFFF" w:val="clear"/>
        <w:spacing w:before="0" w:after="283"/>
        <w:jc w:val="center"/>
        <w:rPr/>
      </w:pPr>
      <w:r>
        <w:rPr>
          <w:b/>
          <w:i/>
          <w:color w:val="auto"/>
          <w:sz w:val="28"/>
        </w:rPr>
        <w:t>This time it's weird.. </w:t>
      </w:r>
      <w:r>
        <w:rPr>
          <w:b/>
          <w:color w:val="auto"/>
          <w:sz w:val="28"/>
        </w:rPr>
        <w:t xml:space="preserve">  </w:t>
      </w:r>
      <w:r>
        <w:rPr>
          <w:color w:val="auto"/>
          <w:sz w:val="28"/>
        </w:rPr>
        <w:t xml:space="preserve"> </w:t>
      </w:r>
    </w:p>
    <w:p>
      <w:pPr>
        <w:pStyle w:val="TableContents"/>
        <w:shd w:fill="FFFFFF" w:val="clear"/>
        <w:spacing w:before="0" w:after="283"/>
        <w:jc w:val="center"/>
        <w:rPr/>
      </w:pPr>
      <w:r>
        <w:rPr>
          <w:b/>
          <w:color w:val="auto"/>
        </w:rPr>
        <w:t>------------------------------------------------------------------------------------------------------------</w:t>
      </w:r>
      <w:r>
        <w:rPr>
          <w:color w:val="auto"/>
        </w:rPr>
        <w:t xml:space="preserve"> </w:t>
      </w:r>
    </w:p>
    <w:p>
      <w:pPr>
        <w:pStyle w:val="TableContents"/>
        <w:shd w:fill="FFFFFF" w:val="clear"/>
        <w:spacing w:before="0" w:after="283"/>
        <w:rPr>
          <w:color w:val="auto"/>
        </w:rPr>
      </w:pPr>
      <w:r>
        <w:rPr>
          <w:color w:val="auto"/>
        </w:rPr>
        <w:t xml:space="preserve">Well, We all came back to life somehow (we're just so stupid we don't know how to die), except for Kisai who was only asleep. Jafira stood up and once again begin complaining, Dying sucks! Now I need another coke! And where’s My POPCORN!!! Oh you mean this? Asked Kyrla  Jafira turned around to see Kyrla eating his popcorn. What the? I thought that guy destroyed it... Never mind Give It! </w:t>
      </w:r>
    </w:p>
    <w:p>
      <w:pPr>
        <w:pStyle w:val="HorizontalLine"/>
        <w:shd w:fill="FFFFFF" w:val="clear"/>
        <w:rPr>
          <w:color w:val="auto"/>
        </w:rPr>
      </w:pPr>
      <w:r>
        <w:rPr>
          <w:color w:val="auto"/>
        </w:rPr>
      </w:r>
    </w:p>
    <w:p>
      <w:pPr>
        <w:pStyle w:val="TableContents"/>
        <w:shd w:fill="FFFFFF" w:val="clear"/>
        <w:spacing w:before="0" w:after="283"/>
        <w:rPr/>
      </w:pPr>
      <w:r>
        <w:rPr>
          <w:color w:val="auto"/>
        </w:rPr>
        <w:t xml:space="preserve">Unknowingly our stupid heroes were being watched (We're on TV?) by the one that killed them all. The man that killed them was in fact a woman (Don don da)  ( HE'S A WOMAN? AHHHHHH!) Well the mysterious killer tricks the stupid heroes by becoming their friends (YAY! </w:t>
      </w:r>
      <w:r>
        <w:rPr>
          <w:i/>
          <w:color w:val="auto"/>
          <w:sz w:val="18"/>
        </w:rPr>
        <w:t>I think</w:t>
      </w:r>
      <w:r>
        <w:rPr>
          <w:i/>
          <w:color w:val="auto"/>
        </w:rPr>
        <w:t>......</w:t>
      </w:r>
      <w:r>
        <w:rPr>
          <w:color w:val="auto"/>
        </w:rPr>
        <w:t xml:space="preserve">)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 xml:space="preserve">First she gave Jafira back his bottomless bag of popcorn (^_^) next she gave Kyrla chocolate!! Then She gave Rolla...Er. hmm well she gave her something! Then she started to bring Kisai back to life but realized he was just asleep, Anyway we decided to continue are journey without him. ( Journey?)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 xml:space="preserve">Rolla was content with her new boy friend Jafira (What the hell!...Hey! that would never happen!) then she spoke out - What the heck...what is going on here? First the witches. Now Bobo! Are we having a bad luck streak or what? Snickering quietly she glares at Jafira ( That's it! Stop all the lovey dovey stuff!!!!) Knowing Jafira is going to die. By her hands. (What your going to kill me?)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Kyrla looked around at her distracted comrades, Hello guys! We still have Bobo on our tail! Kymina looked up, Who's Bobo? Jafira explained, Bobo's an evil fuzzy thingy! He's evil! he stole my popcorn.. So eviiil. Kyrla looked at Kymina, It's a long story. (No long stories you reading people should have already read that story! If not you're as stupid as our heroes....anyway) Rolla spoke up, Yeah, but what are we going to do?</w:t>
      </w:r>
    </w:p>
    <w:p>
      <w:pPr>
        <w:pStyle w:val="TableContents"/>
        <w:shd w:fill="FFFFFF" w:val="clear"/>
        <w:spacing w:before="0" w:after="283"/>
        <w:rPr>
          <w:color w:val="auto"/>
        </w:rPr>
      </w:pPr>
      <w:r>
        <w:rPr>
          <w:color w:val="auto"/>
        </w:rPr>
        <w:t xml:space="preserve">We must kill him! LETS GO! shouted Kyrla Where is he? asked Kymina,: In the castle! replied Kyrla, Come on lets go! Then Jafira shouted, Onward back to the castle!...Will there be food? I hope so! said Kyrla, Rolla said Lets go- then we all start heading off.  What about Kisai? asked Rolla Jafira looked back, Forget him he's lazy!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My turn?... ah crap..o_o)  Yay! Back to that castle! Food food food food! Yay! And fighting! Kyrla turns around and konks Jafira on the head. (what'd I do now?) Anyway the stupid heroes go back to the castle that they cowardly fled from in the last story. Hah!  Lets get those Bobo's! Then I can use his giant robot to conquer the world myself!</w:t>
      </w:r>
    </w:p>
    <w:p>
      <w:pPr>
        <w:pStyle w:val="TableContents"/>
        <w:shd w:fill="FFFFFF" w:val="clear"/>
        <w:spacing w:before="0" w:after="283"/>
        <w:rPr/>
      </w:pPr>
      <w:r>
        <w:rPr>
          <w:color w:val="auto"/>
        </w:rPr>
        <w:t xml:space="preserve">Kyrla turns around Were trying to save the world you idiot! Jafira blinks what we are? yeah.. of course! Lets save the world! </w:t>
      </w:r>
      <w:r>
        <w:rPr>
          <w:i/>
          <w:color w:val="auto"/>
          <w:sz w:val="18"/>
        </w:rPr>
        <w:t>heheh..</w:t>
      </w:r>
      <w:r>
        <w:rPr>
          <w:color w:val="auto"/>
        </w:rPr>
        <w:t xml:space="preserve">Kymina turned around and started to ask a question while Jafira got distracted hitting stuff with his sword.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Kymina finished her question, Why do you always hit Jafira on the head? BECAUSE he is always saying stupid stuff retorted Kyrla,- Kymina realized that Jafira was fighting monsters, and wasn't doing a very good job of it.- What the BLOODY HELL are you doing? Jafira looked back, I'm killing stuff! No your not! Leave some for me shouted Kyrla</w:t>
      </w:r>
    </w:p>
    <w:p>
      <w:pPr>
        <w:pStyle w:val="TableContents"/>
        <w:shd w:fill="FFFFFF" w:val="clear"/>
        <w:spacing w:before="0" w:after="283"/>
        <w:rPr>
          <w:color w:val="auto"/>
        </w:rPr>
      </w:pPr>
      <w:r>
        <w:rPr>
          <w:color w:val="auto"/>
        </w:rPr>
        <w:t xml:space="preserve">- in the back Kymina was conjuring a spell which would create more demons. while they were fighting she sent a secrete message to Bobo warning him that the moronic heroes were on their way.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Rolla turned to Kymina and asks what she was doing. Kymina quickly made something up. (What it was the world may never know.... our heroes are stupid..) Rolla turned to Jafira and pulled out her sword then screamed charge.</w:t>
      </w:r>
    </w:p>
    <w:p>
      <w:pPr>
        <w:pStyle w:val="TableContents"/>
        <w:shd w:fill="FFFFFF" w:val="clear"/>
        <w:spacing w:before="0" w:after="283"/>
        <w:rPr>
          <w:color w:val="auto"/>
        </w:rPr>
      </w:pPr>
      <w:r>
        <w:rPr>
          <w:color w:val="auto"/>
        </w:rPr>
        <w:t xml:space="preserve">Jafira turns and says I don't have my credit card. Kyrla says no! Where is the cavalry? Then Jafira says: I am the cavalry! All of us turn to him and say together: Were doomed! Just then a rustle could be heard coming from the bushes every one turned and out popped a half cat half demon.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 xml:space="preserve">Kyrla looked at it, A cat? How cute! squilled Rolla, It's evil! Kill it! screamed Jafira, Kymina looked at Jafira, Why do you guys kill everything? Jafira looked back, Hm we didn't kill the trees....yet. Meanwhile Rolla was petting the cat (She made a new friend - YAY!) Anyway, we then continue toward the castle that's when we remembered it was invisible. </w:t>
      </w:r>
    </w:p>
    <w:p>
      <w:pPr>
        <w:pStyle w:val="TableContents"/>
        <w:shd w:fill="FFFFFF" w:val="clear"/>
        <w:spacing w:before="0" w:after="283"/>
        <w:rPr>
          <w:color w:val="auto"/>
        </w:rPr>
      </w:pPr>
      <w:r>
        <w:rPr>
          <w:color w:val="auto"/>
        </w:rPr>
        <w:t xml:space="preserve">Jafira got an idea, I know! Lets have Rolla fly into again! Ok! Kyrla agreed! Rolla then started flying around until she flew into the castle and yelled found it, but once again she was to far away. (Two years later...) The others then decided to go try and find her. </w:t>
      </w:r>
    </w:p>
    <w:p>
      <w:pPr>
        <w:pStyle w:val="TableContents"/>
        <w:shd w:fill="FFFFFF" w:val="clear"/>
        <w:spacing w:before="0" w:after="283"/>
        <w:rPr>
          <w:color w:val="auto"/>
        </w:rPr>
      </w:pPr>
      <w:r>
        <w:rPr>
          <w:color w:val="auto"/>
        </w:rPr>
        <w:t>They found her still passed out. ( Jafira stepped on her) Well she found the castle, stated Kyrla, You can get off her now Jafira looked down, hmm? oh yeah! He then gets off her.</w:t>
      </w:r>
    </w:p>
    <w:p>
      <w:pPr>
        <w:pStyle w:val="HorizontalLine"/>
        <w:shd w:fill="FFFFFF" w:val="clear"/>
        <w:rPr>
          <w:color w:val="auto"/>
        </w:rPr>
      </w:pPr>
      <w:r>
        <w:rPr>
          <w:color w:val="auto"/>
        </w:rPr>
      </w:r>
    </w:p>
    <w:p>
      <w:pPr>
        <w:pStyle w:val="TableContents"/>
        <w:shd w:fill="FFFFFF" w:val="clear"/>
        <w:spacing w:before="0" w:after="283"/>
        <w:rPr/>
      </w:pPr>
      <w:r>
        <w:rPr>
          <w:color w:val="auto"/>
        </w:rPr>
        <w:t> </w:t>
      </w:r>
      <w:r>
        <w:rPr>
          <w:color w:val="auto"/>
        </w:rPr>
        <w:t xml:space="preserve">I didn't know it was her, I swear! Shouted Jafira,Well I guess we better wake her up! Pizza! He shouted, Rolla woke up! What?! Where! - In there! shouts Jafira, Rolla jumps up okay lets go! Jafira -Finally! Kyrla- lets go already! our stupid heroes then proceed into the fortress of Bobo! (and then Jafira runs out of ideas and it's someone else's turn!)                 (my neck hurts can I lay down.)              (it's time for food)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Its my turn again Kwa ha ha ha) Well our stupefied heroes run into the kitchen were a bountiful feast is on a table waiting for them to eat. Kymina: You all should eat this lovely feast. It should be filling to your empty stomachs. Jafira &amp; Kyrla both shout, Food food food!</w:t>
      </w:r>
    </w:p>
    <w:p>
      <w:pPr>
        <w:pStyle w:val="TableContents"/>
        <w:shd w:fill="FFFFFF" w:val="clear"/>
        <w:spacing w:before="0" w:after="283"/>
        <w:rPr>
          <w:color w:val="auto"/>
        </w:rPr>
      </w:pPr>
      <w:r>
        <w:rPr>
          <w:color w:val="auto"/>
        </w:rPr>
        <w:t>We shall eat-Jafira transforms into his dragon form (More room for food!) and they both  started to fight over the food.  STOP IT!!!!! Screamed Rolla, We should ask Kymina if she wants some- Kymina is in the back laughing quietly-Kymina do you want any...Umm...What are you doing? Kymina looked back, I umm...umm...have... a...umm...bad cough. Yeah, a bad cough. I'll be fine.</w:t>
      </w:r>
    </w:p>
    <w:p>
      <w:pPr>
        <w:pStyle w:val="TableContents"/>
        <w:shd w:fill="FFFFFF" w:val="clear"/>
        <w:spacing w:before="0" w:after="283"/>
        <w:rPr/>
      </w:pPr>
      <w:r>
        <w:rPr>
          <w:color w:val="auto"/>
        </w:rPr>
        <w:t>Are you hungry? asked Kyrla, Kymina said, NO! I mean no, I don't need to eat that much it will be a long time before I need to eat. So you may go ahead and eat all the food. Make sure you eat it all you don't want to waste it you know (</w:t>
      </w:r>
      <w:r>
        <w:rPr>
          <w:i/>
          <w:color w:val="auto"/>
        </w:rPr>
        <w:t>She wouldn't eat it because she told Bobo to poison the food.)           (</w:t>
      </w:r>
      <w:r>
        <w:rPr>
          <w:color w:val="auto"/>
        </w:rPr>
        <w:t xml:space="preserve">What they poison the food? NOOOOOOO!!!!!!!)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 You Stupid! You wrote too long! It's called taking turns! Anyway My turn!) Yay! Food I'm happy! shouted Kyrla.   </w:t>
      </w:r>
    </w:p>
    <w:p>
      <w:pPr>
        <w:pStyle w:val="TableContents"/>
        <w:shd w:fill="FFFFFF" w:val="clear"/>
        <w:spacing w:before="0" w:after="283"/>
        <w:rPr>
          <w:color w:val="auto"/>
        </w:rPr>
      </w:pPr>
      <w:r>
        <w:rPr>
          <w:color w:val="auto"/>
        </w:rPr>
        <w:t>Jafira find your own food! Jafira looked up from the food, It's mine I tell you!, No Mine! shouted Kyrla,-They then dove in and started eating all the food while Rolla stood there and watched. Kymina once again asked her, Are you going to have some? Rolla looked back, Nah I'm fine. Come on have some. pleaded Kymina, Rolla simply said, No thanks. Kyrla finished, That was good! My stomach hurts. whined Jafira.</w:t>
      </w:r>
    </w:p>
    <w:p>
      <w:pPr>
        <w:pStyle w:val="TableContents"/>
        <w:shd w:fill="FFFFFF" w:val="clear"/>
        <w:spacing w:before="0" w:after="283"/>
        <w:rPr/>
      </w:pPr>
      <w:r>
        <w:rPr>
          <w:color w:val="auto"/>
        </w:rPr>
        <w:t xml:space="preserve">Kyrla looked back at her draconic friend, What you can't hold your food hehe. Kymina thought quietly to herself </w:t>
      </w:r>
      <w:r>
        <w:rPr>
          <w:i/>
          <w:color w:val="auto"/>
        </w:rPr>
        <w:t>What the? Why isn't the poison taking effect?</w:t>
      </w:r>
      <w:r>
        <w:rPr>
          <w:color w:val="auto"/>
        </w:rPr>
        <w:t xml:space="preserve"> (As their minds are stupid so are their bodies it doesn't know it's poisoned besides we don't know how to die... YAY) Kyrla then spotted the door again and yelled to the others Hey this way there's a door. They all entered the door to find Bobo with the robot and once again we faced Bobo (Without running away this time...I hope)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AHH! * Jafira Points at Bobo* It looks like a Ferby! Run for your lives! AHHHHHHHHH!!!!!!!! RUUUUN!!!!!!!!!!! *Runs through ten walls and falls off a cliff! Wakes up a few minutes later..* Oww I need a Coke...Er..What was I doing?)</w:t>
      </w:r>
    </w:p>
    <w:p>
      <w:pPr>
        <w:pStyle w:val="TableContents"/>
        <w:shd w:fill="FFFFFF" w:val="clear"/>
        <w:spacing w:before="0" w:after="283"/>
        <w:rPr>
          <w:color w:val="auto"/>
        </w:rPr>
      </w:pPr>
      <w:r>
        <w:rPr>
          <w:color w:val="auto"/>
        </w:rPr>
        <w:t xml:space="preserve">There he is! Lets get him! Charge! Jafira charged forward to attack but Bobo but trips over his own tail! Oh yeah, I forgot I'm still in dragon form. He shifted back and grabbed his sword. Bobo prepare to die! o_o huh...? Kyrla and Rolla already had Bobo captured. What the? But I didn't get to fight! Crap... then he thought to himself oh well, there’s always the robot..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 xml:space="preserve">Kymina toke Jafira's endless bag of popcorn, jumped onto the robot, and laughed  Now that I have your endless bag of popcorn I shall rule the world! Kwa ha ha ha ha! The heroes looked up at her and all together yell- Ah Crap!! Kyrla looked up at her, You're not going to get away with this! </w:t>
      </w:r>
    </w:p>
    <w:p>
      <w:pPr>
        <w:pStyle w:val="TableContents"/>
        <w:shd w:fill="FFFFFF" w:val="clear"/>
        <w:spacing w:before="0" w:after="283"/>
        <w:rPr>
          <w:color w:val="auto"/>
        </w:rPr>
      </w:pPr>
      <w:r>
        <w:rPr>
          <w:color w:val="auto"/>
        </w:rPr>
        <w:t xml:space="preserve">You haven't won yet! Jafira simply stood their filled with rage, YOU! GIVE THAT BACK! NOW! Now what? whined Rolla, Kyrla looked at the others, For once I think Jafira is right, we need to get the popcorn back! Kymina looked down at them and laughed It's too late! </w:t>
      </w:r>
    </w:p>
    <w:p>
      <w:pPr>
        <w:pStyle w:val="TableContents"/>
        <w:shd w:fill="FFFFFF" w:val="clear"/>
        <w:spacing w:before="0" w:after="283"/>
        <w:rPr>
          <w:color w:val="auto"/>
        </w:rPr>
      </w:pPr>
      <w:r>
        <w:rPr>
          <w:color w:val="auto"/>
        </w:rPr>
        <w:t>She then gave the robot the popcorn and the thing started up. Kyrla shouted at the others, Come on guys we have to fight for the world! Jafira looked up, I thought it was for my popcorn! Kyrla thought, Hm...Something like that, but only to save the world.</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 xml:space="preserve">World, popcorn same thing lets go! Jafira runs up and hits the robot with his sword. Clang..crack.. his sword broke in half.. Jafira: somehow I knew that would happen... Kymina: Kwahaha Did you think that pitiful thing could stop me?! </w:t>
      </w:r>
    </w:p>
    <w:p>
      <w:pPr>
        <w:pStyle w:val="TableContents"/>
        <w:shd w:fill="FFFFFF" w:val="clear"/>
        <w:spacing w:before="0" w:after="283"/>
        <w:rPr>
          <w:color w:val="auto"/>
        </w:rPr>
      </w:pPr>
      <w:r>
        <w:rPr>
          <w:color w:val="auto"/>
        </w:rPr>
        <w:t xml:space="preserve">Jafira: Hmm. She's right! I need something even more Pitiful! He ran over to Rolla and Bobo, Hmm which to used hmm... oh, forget it! Jafira grabs Bobo and throws him at Kymina! Kymina: What the? Kymina was hit by Bobo and knocked off the robot. The robot then begin rampaging out of control! Kyrla looked at Jafira. Good going idiot! Jafira: Hey it was worth a try!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Kyrla then pulled out her bow and arrow and yelled to the others Rolla you tie up Bobo and Kymina Jafira you're coming with me to get that robot. Jafira: What! Why me! Do I have to? Kyrla: Yes now come on Jafira: Well it does have my popcorn.</w:t>
      </w:r>
    </w:p>
    <w:p>
      <w:pPr>
        <w:pStyle w:val="TableContents"/>
        <w:shd w:fill="FFFFFF" w:val="clear"/>
        <w:spacing w:before="0" w:after="283"/>
        <w:rPr>
          <w:color w:val="auto"/>
        </w:rPr>
      </w:pPr>
      <w:r>
        <w:rPr>
          <w:color w:val="auto"/>
        </w:rPr>
        <w:t>Kyrla and Jafira then go after the robot as Rolla toke care of Bobo and Kymina. Kyrla and Jafira then find the robot just before it gets to town. Kyrla: Lets finish this! They both get ready for battle. Kyrla: Jafira use your dragon form! We have to win or the world is lost. Jafira: Hm oh well.. Kyrla: Including your popcorn! Jafira: 0_0 What! Quickly for the popcorn we must go! Kyrla: Well it worked...</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 xml:space="preserve">They begun to fight when Jafira's stomach begun to act up again and Jafira fell to the ground with a big thud. Curling into a big ball of scales, sharp teeth, and tail. Kyrla looked over at Jafira and screamed: what is wrong get up and fight you dumb dragon. Jafira groaned and swished his tail while the robot looked at the heroes walked up to Kyrla and konked her on the head just enough to knock her out it then tied her to the dragon. </w:t>
      </w:r>
    </w:p>
    <w:p>
      <w:pPr>
        <w:pStyle w:val="TableContents"/>
        <w:shd w:fill="FFFFFF" w:val="clear"/>
        <w:spacing w:before="0" w:after="283"/>
        <w:rPr>
          <w:color w:val="auto"/>
        </w:rPr>
      </w:pPr>
      <w:r>
        <w:rPr>
          <w:color w:val="auto"/>
        </w:rPr>
        <w:t xml:space="preserve">The robot then started destroying the town the people fled in fear and panic. Meanwhile Rolla: was tricked by Kymina into letting her go, but Rolla's cat demon ate Kymina when Rolla turned away from them to figure out what to do with Bobo. ( That would have happened if Rolla was in charge...now to the real ending) </w:t>
      </w:r>
    </w:p>
    <w:p>
      <w:pPr>
        <w:pStyle w:val="HorizontalLine"/>
        <w:shd w:fill="FFFFFF" w:val="clear"/>
        <w:rPr>
          <w:color w:val="auto"/>
        </w:rPr>
      </w:pPr>
      <w:r>
        <w:rPr>
          <w:color w:val="auto"/>
        </w:rPr>
      </w:r>
    </w:p>
    <w:p>
      <w:pPr>
        <w:pStyle w:val="TableContents"/>
        <w:shd w:fill="FFFFFF" w:val="clear"/>
        <w:spacing w:before="0" w:after="283"/>
        <w:rPr>
          <w:color w:val="auto"/>
        </w:rPr>
      </w:pPr>
      <w:r>
        <w:rPr>
          <w:color w:val="auto"/>
        </w:rPr>
        <w:t xml:space="preserve">The battle begins ( For real this time) Jafira charged in first shooting fireballs at the robot heating it up. Kyrla: Now to find the weak point. Wait Jafira aim for the popcorn capsule try to break it open. Jafira: No way my popcorn will get burned! Kyrla: First off we're saving the world not popcorn and second off it's magic popcorn now fire already. Jafira: Fine! He then aimed for the popcorn capsule and broke it open Kyrla: Ok my turn! She aimed her arrow toward the popcorn capsule and fired into it. </w:t>
      </w:r>
    </w:p>
    <w:p>
      <w:pPr>
        <w:pStyle w:val="TableContents"/>
        <w:shd w:fill="FFFFFF" w:val="clear"/>
        <w:spacing w:before="0" w:after="283"/>
        <w:rPr>
          <w:color w:val="auto"/>
        </w:rPr>
      </w:pPr>
      <w:r>
        <w:rPr>
          <w:color w:val="auto"/>
        </w:rPr>
        <w:t>The robot then started going haywire Kyrla: Jafira! We gotta get out of here it's going to blow! Jafira: But what about my popcorn! Kyrla: It's magic popcorn get it though your head it'll be fine, but we won't if we stay here. The both of them flee away from the robot. The robot blows up in a huge explosion and the popcorn bag fly’s and lands in Jafira' claws. (It's stale now, I don't want it...) he then changes back.</w:t>
      </w:r>
    </w:p>
    <w:p>
      <w:pPr>
        <w:pStyle w:val="TableContents"/>
        <w:shd w:fill="FFFFFF" w:val="clear"/>
        <w:spacing w:before="0" w:after="283"/>
        <w:rPr>
          <w:color w:val="auto"/>
        </w:rPr>
      </w:pPr>
      <w:r>
        <w:rPr>
          <w:color w:val="auto"/>
        </w:rPr>
        <w:t>Rolla ran up with Bobo and Kymina. Rolla: What to do with these two? Suddenly some pieces of the robot smashed Kymina and Bobo. Kyrla: I guess the robot decided for us. (YAY!) Yet the other pieces smashed our stupid heroes. ( They were too stupid to move out of the way...They just didn't get the hint)</w:t>
      </w:r>
    </w:p>
    <w:p>
      <w:pPr>
        <w:pStyle w:val="HorizontalLine"/>
        <w:shd w:fill="FFFFFF" w:val="clear"/>
        <w:rPr>
          <w:color w:val="auto"/>
        </w:rPr>
      </w:pPr>
      <w:r>
        <w:rPr>
          <w:color w:val="auto"/>
        </w:rPr>
      </w:r>
    </w:p>
    <w:p>
      <w:pPr>
        <w:pStyle w:val="TableContents"/>
        <w:shd w:fill="FFFFFF" w:val="clear"/>
        <w:spacing w:before="0" w:after="283"/>
        <w:jc w:val="center"/>
        <w:rPr>
          <w:b/>
          <w:b/>
          <w:color w:val="auto"/>
          <w:sz w:val="28"/>
        </w:rPr>
      </w:pPr>
      <w:r>
        <w:rPr>
          <w:b/>
          <w:color w:val="auto"/>
          <w:sz w:val="28"/>
        </w:rPr>
        <w:t>The End</w:t>
      </w:r>
    </w:p>
    <w:p>
      <w:pPr>
        <w:pStyle w:val="TableContents"/>
        <w:shd w:fill="FFFFFF" w:val="clear"/>
        <w:spacing w:before="0" w:after="283"/>
        <w:jc w:val="center"/>
        <w:rPr>
          <w:b/>
          <w:b/>
          <w:color w:val="auto"/>
        </w:rPr>
      </w:pPr>
      <w:r>
        <w:rPr>
          <w:b/>
          <w:color w:val="auto"/>
        </w:rPr>
        <w:t>(or is it?)</w:t>
      </w:r>
    </w:p>
    <w:p>
      <w:pPr>
        <w:pStyle w:val="HorizontalLine"/>
        <w:shd w:fill="FFFFFF" w:val="clear"/>
        <w:rPr>
          <w:b/>
          <w:b/>
          <w:color w:val="auto"/>
        </w:rPr>
      </w:pPr>
      <w:r>
        <w:rPr>
          <w:b/>
          <w:color w:val="auto"/>
        </w:rPr>
      </w:r>
    </w:p>
    <w:p>
      <w:pPr>
        <w:pStyle w:val="TableContents"/>
        <w:shd w:fill="FFFFFF" w:val="clear"/>
        <w:spacing w:before="0" w:after="283"/>
        <w:jc w:val="center"/>
        <w:rPr>
          <w:rFonts w:ascii="Comic Sans MS" w:hAnsi="Comic Sans MS" w:cs="Comic Sans MS"/>
          <w:color w:val="auto"/>
          <w:sz w:val="24"/>
        </w:rPr>
      </w:pPr>
      <w:r>
        <w:rPr>
          <w:rFonts w:cs="Comic Sans MS" w:ascii="Comic Sans MS" w:hAnsi="Comic Sans MS"/>
          <w:color w:val="auto"/>
          <w:sz w:val="24"/>
        </w:rPr>
        <w:t>The Moral of the Story - Dragons eat Ferbys.</w:t>
      </w:r>
    </w:p>
    <w:p>
      <w:pPr>
        <w:pStyle w:val="Normal"/>
        <w:jc w:val="left"/>
        <w:rPr>
          <w:rFonts w:ascii="Comic Sans MS" w:hAnsi="Comic Sans MS" w:cs="Comic Sans MS"/>
          <w:color w:val="auto"/>
          <w:sz w:val="24"/>
        </w:rPr>
      </w:pPr>
      <w:r>
        <w:rPr>
          <w:rFonts w:cs="Comic Sans MS" w:ascii="Comic Sans MS" w:hAnsi="Comic Sans MS"/>
          <w:color w:val="auto"/>
          <w:sz w:val="24"/>
        </w:rPr>
      </w:r>
    </w:p>
    <w:p>
      <w:pPr>
        <w:pStyle w:val="Normal"/>
        <w:jc w:val="left"/>
        <w:rPr/>
      </w:pPr>
      <w:r>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